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0048483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3938674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